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912" w:firstLine="708"/>
        <w:outlineLvl w:val="1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9912" w:firstLine="708"/>
        <w:outlineLvl w:val="1"/>
        <w:rPr/>
      </w:pPr>
      <w:r>
        <w:rPr/>
        <w:t>Утвержден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 w:val="false"/>
        </w:rPr>
        <w:t xml:space="preserve">Постановлением 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</w:rPr>
        <w:t xml:space="preserve">муниципального района                             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</w:t>
      </w:r>
      <w:r>
        <w:rPr>
          <w:b w:val="false"/>
        </w:rPr>
        <w:t xml:space="preserve">«Шилкинский район»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lang w:val="en-US"/>
        </w:rPr>
        <w:t xml:space="preserve">      </w:t>
      </w:r>
      <w:r>
        <w:rPr>
          <w:b w:val="false"/>
        </w:rPr>
        <w:t xml:space="preserve">от 20 июня 2014 года     № 939 </w:t>
      </w:r>
    </w:p>
    <w:p>
      <w:pPr>
        <w:pStyle w:val="ConsPlusTitle"/>
        <w:widowControl/>
        <w:jc w:val="center"/>
        <w:rPr/>
      </w:pPr>
      <w:r>
        <w:rPr/>
        <w:t>КОМПЛЕКС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МОБИЛИЗАЦИИ  ДОХОДОВ В КОНСОЛИДИРОВАННЫЙ БЮДЖЕТ МУНИЦИПАЛЬНОГО РАЙОНА «ШИЛКИНСКИЙ РАЙОН», КОНТРОЛЮ ЗА СОБЛЮДЕНИЕМ ФИНАНСОВОЙ, БЮДЖЕТНОЙ И НАЛОГОВОЙ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08"/>
        <w:gridCol w:w="108"/>
        <w:gridCol w:w="6116"/>
        <w:gridCol w:w="108"/>
        <w:gridCol w:w="2052"/>
        <w:gridCol w:w="108"/>
        <w:gridCol w:w="2952"/>
        <w:gridCol w:w="108"/>
        <w:gridCol w:w="2052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меро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 исполнения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ь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ультат принятых мер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звитие экономического и налогового потенциала. Повышение инвестиционной и деловой активности  хозяйствующих субъект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троль за выполнением основных показателей социально – экономического развития муниципального района «Шилкинский район» по видам экономической деятельност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- до 20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экономики муниципального райо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сстановление положительной динамики развития экономики, увеличение инвестиционной активности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выполнения основных показателей  социально – экономического развития городских и сельских поселений муниципального района «Шилкинский район» для обоснования бюджета на 2015 год и плановый период 2016 и 2017 го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- до 20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экономики муниципального райо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учшение финансового состояния, восстановление экономического роста, увеличение доходов бюджета</w:t>
            </w:r>
          </w:p>
        </w:tc>
      </w:tr>
      <w:tr>
        <w:trPr>
          <w:trHeight w:val="7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информации о результатах инициирования банкротства должников ( в том числе отсутствующих) и списание безнадежной к взысканию задолженности путем предоставления статистической налоговой отчетности по форме № 4-РБ «Отчет о результатах работы Управления ФНС России по обеспечению процедур банкротства» и форме № 4-РБО «Отчет о работе налоговых органов по обеспечению процедур банкротства по основным видам деятельности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 01 апреля года, следующего за отчетным го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РИ ФНС России № 7 по Забайкальскому краю Комитет по управлению имуществом и земельным отношениям муниципального района «Шилкинский район»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ое оздоровление предприятий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нализ состояния рынка алкогольной продукц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-до 20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ВД по Шилкинскому район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экономике администрации муниципального района «Шилкинский район»          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кращение объемов нелегального производства и реализации алкогольной продукции, увеличение доходов бюджет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инфраструктуры поддержки малого и среднего предпринима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годно – до20 января и до 20 июля года, следующего за отчетным год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экономике администрации муниципального района «Шилкинский район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финансам администрации муниципального района «Шилкинский район»         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ходов бюджет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эффективности использования средств краевой государственной поддержки по конкретным получател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годно – до 30 сентября года, следующего за отчетным год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финансам администрации муниципального района «Шилкинский район»    Комитет по экономике администрации муниципального района «Шилкинский район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муниципального района «Шилкинский район»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величение доходов бюджет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ключение администрациями городских и сельских поселений муниципального района «Шилкинский район» мероприятий ( в том числе преференций, мер государственной поддержки), направленных на повышение рентабельности предприятий (организаций), в государственные программы забайкальского кр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годно до 20 января и до 20 июля года, следующего за отчетным год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экономике администрации муниципального района «Шилкинский район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ходов бюджет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мониторинга применяемых налоговых льгот по местным налогам и оценка бюджетной эффективности с учетом результата их применения ( на основании данных налоговой отчетности и налогоплательщиков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 1 ноября года, следующего за отчетны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финансам администрации муниципального района «Шилкинский райо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РИ ФНС России № 7 по Забайкальскому краю 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мена(приостановление действия) неэффективных налоговых льгот по местным налогам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оценки влияния на доходную часть консолидированного бюджета муниципального района «Шилкинский район) налоговых льгот и преференц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года (по запросу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финансам администрации муниципального района «Шилкинский райо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РИ ФНС России № 7 по Забайкальскому краю 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чет выпадающих доходов бюджета от предоставления налоговых льгот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индивидуальной работы с хозяйствующими субъектами. Реализация соглашений о сотрудничестве с основными налогоплательщиками по видам экономической деятельности, о социально-экономическом партнерстве с организациями, осуществляющими деятельность на территории муниципального района «Шилкинский район».Мониторинг социально-экономических показателей деятельности хозяйствующих субъект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годно – до 20 января года, следующего за отчетны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экономике администрации муниципального района «Шилкинский район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финансам администрации муниципального района «Шилкинский райо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учшение финансово-хозяйственной деятельности, создание условий для развития малого и среднего предпринимательства, увеличение доходов бюджет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Увеличение объектов налогообложения. Выявление налоговых правонарушений. Работа межведомственных комиссий по мобилизации доходов в консолидированный бюджет муниципального района «Шилкинский район», контролю за соблюдением финансовой, бюджетной и налоговой дисциплин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регулярной работы по выявлению налогоплательщиков, осуществляющих деятельность на территории Шилкинского района без постановки на учет в налоговых органах и уклоняющихся от налогооблож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- до 20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районная инспекция ФНС России № 7 по Забайкальскому краю Комитет по финансам администрации муниципального района «Шилкинский райо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экономике администрации муниципального района «Шилкинский район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величение доходов бюджета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смотрение на заседаниях Межведомственной комиссии по мобилизации доходов в консолидированный бюджет муниципального района «Шилкинский район) представляемого руководителями предприятий анализа причин снижения доходности (убыточност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- до 20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районная инспекция ФНС России № 7 по Забайкальскому краю Комитет по финансам администрации муниципального района «Шилкинский райо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кращение убытков по результатам финансово-хозяйственной деятельности, увеличение доходов бюджет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егулирование задолженности по налогам и сборам в бюджет и во внебюджетные фонды. Формирование реест Ра налогоплательщиков, имеющих недоимку, включающег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логоплательщиков, имеющих наиболее высокий уровень недоимки, который составляет 70% от общего объема недоимки консолидированного бюджета муниципального района «Шилкинский район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атежеспособных налогоплательщиков, систематически допускающих несвоевременную уплату текущих платеж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реестра налогоплательщиков, не уплативших страховые взносы во внебюджетные фонды или уплативших менее 50% страховых взносов во внебюджетные фон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слушивание на заседаниях комиссий руководителей и главных бухгалтеров организаций-должни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- до 20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районная инспекция ФНС России № 7 по Забайкальскому кра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деление пенсионного фонда по Шилкинскому ра Комитет по финансам администрации муниципального района «Шилкинский район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кращение задолженности по налогам и сборам в бюджет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результативности работы межведомственных комиссий по мобилизации доходов в консолидированный бюджет забайкальского края и контролю за соблюдением налоговой дисциплин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- до 20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финансам администрации муниципального района «Шилкинский район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жрайонная инспекция ФНС России № 7 по Забайкальскому кра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поступления доход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явление сокрытых и (или) незарегистрированных в установленном порядке объектов налогооблож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- до 15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районная инспекция ФНС России № 7 по Забайкальскому кра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финансам администрации муниципального района «Шилкинский район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ходов бюджет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Взаимодействие с главными администраторами доходов бюджета муниципального района «Шилкинский район» и налогоплательщиками в процессе формирования и исполнения бюджета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/>
            </w:pPr>
            <w:r>
              <w:rPr/>
              <w:t>Осуществление информационного взаимодействия финансовых органов с органами федерального казначейства, налоговыми и другими органами. Получение и обработка информационного масси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- до 20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Комитет по финансам администрации муниципального района «Шилкинский район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ение Федерального казначейства по Шилкинскому район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своевременности и полноты поступлений доход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оступлений доходов и состояния задолженности по налогам и сборам в разрезе видов экономической деятельности и налогоплательщ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до 20 числа месяца, следующего за отчет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финансам администрации муниципального района «Шилкинский район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динамики поступлений доходов. Проведение мероприятий по исполнению годовых бюджетных назначений по доходам бюджета и снижению задолженности по налогам и сборам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 становление и доведение Комитетом по финансам администрации муниципального района «Шилкинский район» до главных администраторов доходов бюджета района заданий по мобилизации налоговых и неналоговых доходов. Контроль за исполнением задани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до20 числа месяца, следующего за отчетным кварталом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финансам администрации муниципального района «Шилкинский район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лавные администраторы доходов бюджета муниципальн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уровня собираемости налогов  и сборов, зачисляемых в бюджет района. Снижение задолженности по платежам в бюджет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Увеличениие поступлений налоговых доходов в консолидированный бюджет Забайкальского края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соблюдения работодателями требований законодательства в части своевременной и полной выплаты заработной пл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экономике администрации муниципального района «Шилкинский район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положения на рынке труда в Шилкинском районе, в экономике и социальной сфер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Администрации муниципального района «Шилкинский район» перечня организаций, допустивших наибольшее снижение поступлений НДФЛ в текущем году в сравнении с прошедшим годом и не исполняющих нормы действующего законодательства РФ по перечислению в бюджет налога на доходы физических лиц для рассмотрения на заседании Межведомственной комиссии по мобилизации доходов в бюджет муниципального района «Шилкинский район», контролю за соблюдением  налоговой дисциплин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до20 числа месяца, следующего за отчетным кварталом. год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районная инспекция ФНС России № 7 по Забайкальскому краю 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оступлений налога на доходы физических лиц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результативности работы межведомственной комиссии по проблемам оплаты труда и легализации «теневой» заработной платы в Шилк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запросу Министерства финанс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экономике администрации муниципального района «Шилкинский район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поступления НДФЛ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в Администрацию муниципального района «Шилкинский район» перечня основных налогоплательщиков по видам экономической деятельности ( с учетом данных расчетов по обязательному пенсионному страхованию) Рассмотрение на заседаниях межведомственной комиссии по проблемам оплаты труда фактов несвоевременной выплаты заработной платы и выплаты заработной платы ниже величины прожиточного минимума в забайкальском крае, допущенных основными налогоплательщиками по видам экономической деятель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до 20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тет по экономике администрации муниципального района «Шилкинский район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ение Пенсионного фонда РФ по Шилкинскому район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оступлений НДФЛ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ирование Комитета по экономике администрации муниципального района «Шилкинский район», Комитета по финансам, налогового органа, органы местного самоуправ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 выданных разрешениях на привлечение иностранной рабочей силы в разрезе работодателей, приостановленных и аннулированных  разрешени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до 15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грационная служба по Шилкинскому район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района, 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оступлений НДФЛ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мущественные налоги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кдастрового учета объектов недвижимости в Шилкинском районе. Координация взаимодействия федеральных и региональных структур, занимающихся регистрацией, оценкой, учетом объектов недвижимого имущества, в решении проблемных вопросов оформления прав собственности на недвижимость, технической и землеустроительной документации, учета и инвентаризации объектов, порядка государственной регистрации прав на недвижимое имущество и сделок с ним, актуализации информационных баз данных кадастрового, налогового и иного учет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до 20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по имуществу и земельным отношениям администрации муниципального района «Шилкинский район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дастровая пал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ГУП «Забайкальско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Т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района, администрации городских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налогооблагаемой базы и увеличение поступлений по имущественным налогам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несение органами м естного самоуправления данных по земельным участкам в программный комплекс автоматизированной системы «Местное самоуправление –КС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до 15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района, администрации городск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стоверность налоговой базы, увеличение местных налог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своевременности и полноты уплаты авансовых платежей по налогу на имущество организаций и земельному налогу бюджетными учреждениями, финансируемыми за счет средств местн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 апре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5 м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5 авгу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5 ноябр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жрайонная инспекция ФНС России № 7 по Забайкальскому краю Администрации городских и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налога на имущество организаций и земельного налог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инвентаризации задолженности по земельному налогу и налогу на имущество физических лиц в разрезе налогоплательщиков, предоставление сведений о должниках главам поселений для индивидуальной работы с должник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до 20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районная инспекция ФНС России № 7 по Забайкальскому краю Администрации городских и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налога на имущество физических лиц и земельного налога</w:t>
            </w:r>
          </w:p>
        </w:tc>
      </w:tr>
      <w:tr>
        <w:trPr/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>. Увеличение поступлений неналоговых доходов в местные бюджеты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 договоров аренды муниципального имущества по результатам аукцион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до 20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омитет по управлению имуществом и земельным отношения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ходов бюджета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9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проверок использования нежилых помещений, переданных на праве оперативного управления муниципальным учреждениям  Шилкинского района, с целью выявления неиспользуемых или используемых не по назначению помещений для последующей передачи их в аренд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до 20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по управлению имуществом и земельным отношения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ходов бюджета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работы с плательщиками, имеющими задолженность по арендной плате за земельные участки, находящиеся в границах поселений, государственная собственность на которые не разграничен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Ежеквартально до 15 числа месяца, следующего за отчетным квартало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по управлению имуществом и земельным отношения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оступлений доходов в бюджет района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контроля за соблюдением условий договоров аренды имущества и земельных участков, за полнотой и своевременностью поступлений доходов от сдачи в аренду земельных участков и имущества, которые находятся в собственности муниципального района, земельных участков, государственная собственность на которые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до 15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по управлению имуществом и земельным отношения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оступлений доходов в бюджет района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претензионной работы по судебному взысканию задолженности по арендной плате за имущество, находящееся в собственности и оперативном управлении муниципальных учреждений, по арендной плате за земли, своевременная подача исковых заявлений по должникам, имеющим задолженность по арендной плате более 3 месяце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до 15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по управлению имуществом и земельным отношения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оступлений доходов в бюджет района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3.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реализация программ приватизации государственного и муниципального имущества на  соответствующий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о до 15 числа месяца, следующего за отчетным квартал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по управлению имуществом и земельным отношения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оступлений доходов в бюджет района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985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430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30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3:58:00Z</dcterms:created>
  <dc:creator>OIzumova</dc:creator>
  <dc:description/>
  <cp:keywords/>
  <dc:language>en-US</dc:language>
  <cp:lastModifiedBy>User</cp:lastModifiedBy>
  <cp:lastPrinted>2011-02-01T09:00:00Z</cp:lastPrinted>
  <dcterms:modified xsi:type="dcterms:W3CDTF">2014-06-23T05:13:00Z</dcterms:modified>
  <cp:revision>112</cp:revision>
  <dc:subject/>
  <dc:title>ГЛАВА ГОРОДА ВЛАДИВОСТОКА</dc:title>
</cp:coreProperties>
</file>